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967606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8616248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935084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4196453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3689163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